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Załącznik nr 12 do SIWZ</w:t>
      </w:r>
    </w:p>
    <w:p>
      <w:pPr>
        <w:pStyle w:val="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MIEJSC ODBYWANIA ZAJĘĆ PRAKTYCZNYCH NA KURS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ECJALISTA DS. KADR I PŁAC Z PROGRAMEM SYMFONIA I PŁATNIK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2773"/>
        <w:gridCol w:w="158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kładu prac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zatrudnionych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kontaktowy do zakładu pracy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wyższego zestawienia należy dołączyć wstępne porozumienie z zakładem pracy dot. możliwości odbywania 2-tygodniowych zajęć praktycznych w komórkach kadrowo-płacow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podpis i pieczęć uprawnionej o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51:00Z</dcterms:created>
  <dc:creator>Edmund Kiejdo</dc:creator>
  <dc:description/>
  <dc:language>en-US</dc:language>
  <cp:lastModifiedBy>Edmund Kiejdo</cp:lastModifiedBy>
  <cp:lastPrinted>2012-03-29T08:54:00Z</cp:lastPrinted>
  <dcterms:modified xsi:type="dcterms:W3CDTF">2012-04-02T08:51:00Z</dcterms:modified>
  <cp:revision>2</cp:revision>
  <dc:subject/>
  <dc:title/>
</cp:coreProperties>
</file>